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26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設置する学校の位置の状況（案内図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作成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  <w:t>【学校の位置及び校地、校舎の配置図の概要】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106045</wp:posOffset>
                </wp:positionV>
                <wp:extent cx="5680710" cy="52609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5261040"/>
                          <a:chOff x="0" y="0"/>
                          <a:chExt cx="5680800" cy="52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0800" cy="52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4360" y="3507120"/>
                            <a:ext cx="1848960" cy="1205280"/>
                          </a:xfrm>
                        </wpg:grpSpPr>
                        <wps:wsp>
                          <wps:cNvSpPr/>
                          <wps:spPr>
                            <a:xfrm>
                              <a:off x="330120" y="219240"/>
                              <a:ext cx="1056600" cy="21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47200"/>
                              <a:ext cx="330120" cy="438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48960" cy="1205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73800" y="3944520"/>
                            <a:ext cx="25095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保有　校舎木造２階建　1,600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4383360"/>
                            <a:ext cx="29062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建築中　校舎鉄筋３階建　1,800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○○.6.1 着工　○○.1.15竣工予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3945240"/>
                            <a:ext cx="6602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274280"/>
                            <a:ext cx="9244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218520"/>
                            <a:ext cx="5349240" cy="350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0960" y="1863720"/>
                              <a:ext cx="1717200" cy="76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0480" y="218880"/>
                                <a:ext cx="1056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17200" cy="76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360" y="0"/>
                              <a:ext cx="4754880" cy="230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8840"/>
                                <a:ext cx="4689000" cy="32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468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160"/>
                                  <a:ext cx="468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109080"/>
                                  <a:ext cx="59436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0160" y="109080"/>
                                  <a:ext cx="59436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109080"/>
                                  <a:ext cx="59436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760" y="109080"/>
                                  <a:ext cx="46224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200" y="0"/>
                                  <a:ext cx="1056600" cy="32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047320" y="767520"/>
                                <a:ext cx="72648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7920" y="1643400"/>
                                <a:ext cx="92448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Ａ学校校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7200" y="0"/>
                                <a:ext cx="132084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○○線○○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1205280"/>
                                <a:ext cx="125460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バス利用10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360" y="1424880"/>
                                <a:ext cx="1717200" cy="54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9,000㎡　（全部所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実測　9,300㎡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1972080"/>
                                <a:ext cx="178308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所在地　○△△○2-1-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849320" y="2630880"/>
                              <a:ext cx="462240" cy="76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" y="2959200"/>
                              <a:ext cx="92448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Ｂ学校校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7320" y="2959200"/>
                              <a:ext cx="6602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５k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560" y="3178080"/>
                              <a:ext cx="118872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徒歩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0160"/>
                              <a:ext cx="184896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所在地　○△○△3-33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520" y="2301840"/>
                              <a:ext cx="1518840" cy="76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年度建築予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校舎鉄筋○階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　　　3,000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920" y="2301840"/>
                              <a:ext cx="6602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8.35pt;width:447.3pt;height:414.25pt" coordorigin="-213,167" coordsize="8946,8285">
                <v:rect id="shape_0" fillcolor="white" stroked="t" o:allowincell="f" style="position:absolute;left:-213;top:167;width:8945;height:8284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group id="shape_0" style="position:absolute;left:723;top:5690;width:2912;height:1898">
                  <v:rect id="shape_0" stroked="t" o:allowincell="f" style="position:absolute;left:1243;top:6036;width:1663;height:344;mso-wrap-style:none;v-text-anchor:middle">
                    <v:imagedata r:id="rId4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1347;top:6552;width:519;height:689;mso-wrap-style:none;v-text-anchor:middle">
                    <v:imagedata r:id="rId5" o:detectmouseclick="t"/>
                    <v:stroke color="black" weight="28440" joinstyle="miter" endcap="flat"/>
                    <w10:wrap type="none"/>
                  </v:rect>
                  <v:oval id="shape_0" stroked="t" o:allowincell="f" style="position:absolute;left:723;top:5690;width:2911;height:189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55;top:6379;width:395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保有　校舎木造２階建　1,600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8;top:7070;width:4576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建築中　校舎鉄筋３階建　1,800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○○.6.1 着工　○○.1.15竣工予定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1,6380" to="4050,65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79,6898" to="3634,72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99;top:511;width:8424;height:5521">
                  <v:group id="shape_0" style="position:absolute;left:2699;top:3446;width:2704;height:1208">
                    <v:rect id="shape_0" fillcolor="white" stroked="t" o:allowincell="f" style="position:absolute;left:3219;top:3791;width:1663;height:344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oval id="shape_0" stroked="t" o:allowincell="f" style="position:absolute;left:2699;top:3446;width:2703;height:120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1035;top:511;width:7488;height:3622">
                    <v:group id="shape_0" style="position:absolute;left:1035;top:1202;width:7384;height:517">
                      <v:line id="shape_0" from="1035,1374" to="8418,1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1546" to="8418,1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666699" stroked="t" o:allowincell="f" style="position:absolute;left:1139;top:1374;width:935;height:171;mso-wrap-style:none;v-text-anchor:middle">
                        <v:fill o:detectmouseclick="t" type="solid" color2="#999966"/>
                        <v:stroke color="black" weight="9360" joinstyle="miter" endcap="flat"/>
                        <w10:wrap type="none"/>
                      </v:rect>
                      <v:rect id="shape_0" fillcolor="#666699" stroked="t" o:allowincell="f" style="position:absolute;left:6027;top:1374;width:935;height:171;mso-wrap-style:none;v-text-anchor:middle">
                        <v:fill o:detectmouseclick="t" type="solid" color2="#999966"/>
                        <v:stroke color="black" weight="9360" joinstyle="miter" endcap="flat"/>
                        <w10:wrap type="none"/>
                      </v:rect>
                      <v:rect id="shape_0" fillcolor="#666699" stroked="t" o:allowincell="f" style="position:absolute;left:3011;top:1374;width:935;height:171;mso-wrap-style:none;v-text-anchor:middle">
                        <v:fill o:detectmouseclick="t" type="solid" color2="#999966"/>
                        <v:stroke color="black" weight="9360" joinstyle="miter" endcap="flat"/>
                        <w10:wrap type="none"/>
                      </v:rect>
                      <v:rect id="shape_0" fillcolor="#666699" stroked="t" o:allowincell="f" style="position:absolute;left:7691;top:1374;width:727;height:171;mso-wrap-style:none;v-text-anchor:middle">
                        <v:fill o:detectmouseclick="t" type="solid" color2="#999966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51;top:1202;width:1663;height:5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4259,1720" to="5402,3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99;top:3099;width:1455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学校校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3739;top:511;width:2079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線○○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87;top:2409;width:1975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バス利用10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1659;top:2755;width:2703;height:8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9,000㎡　（全部所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実測　9,300㎡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5;top:3617;width:2807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　○△△○2-1-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011,4654" to="3738,5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3;top:5172;width:145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Ｂ学校校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23;top:5172;width:1039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５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27;top:5516;width:187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徒歩７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;top:4653;width:291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所在地　○△○△3-33-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27;top:4136;width:2391;height:1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年度建築予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校舎鉄筋○階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　　　　3,000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87,4136" to="6026,43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34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000</w:t>
                            </w:r>
                            <w:r>
                              <w:rPr/>
                              <w:t>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4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,000</w:t>
                      </w:r>
                      <w:r>
                        <w:rPr/>
                        <w:t>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校地の面積、所有、借用別に記入すること。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留意事項】</w:t>
      </w:r>
    </w:p>
    <w:p>
      <w:pPr>
        <w:pStyle w:val="Normal"/>
        <w:rPr/>
      </w:pPr>
      <w:r>
        <w:rPr>
          <w:sz w:val="21"/>
          <w:szCs w:val="21"/>
        </w:rPr>
        <w:t>１　学校が２以上ある場合には、学校ごとに校地、校舎面積を記入すること。</w:t>
      </w:r>
    </w:p>
    <w:p>
      <w:pPr>
        <w:pStyle w:val="Normal"/>
        <w:ind w:left="203" w:hanging="203"/>
        <w:rPr/>
      </w:pPr>
      <w:r>
        <w:rPr>
          <w:sz w:val="21"/>
          <w:szCs w:val="21"/>
        </w:rPr>
        <w:t>２　一つの学校の校地・校舎が２か所以上に分かれる場合には、本校舎との距離、主な移動手段、所要時間を記入すること。</w:t>
      </w:r>
    </w:p>
    <w:p>
      <w:pPr>
        <w:pStyle w:val="Normal"/>
        <w:ind w:left="203" w:hanging="203"/>
        <w:rPr/>
      </w:pPr>
      <w:r>
        <w:rPr>
          <w:sz w:val="21"/>
          <w:szCs w:val="21"/>
        </w:rPr>
        <w:t>３　校舎の面積は、建築中及び建築予定校舎等を含め各棟ごとに、次の３項目を記入すること。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  <w:sz w:val="21"/>
          <w:szCs w:val="21"/>
        </w:rPr>
        <w:t>①</w:t>
      </w:r>
      <w:r>
        <w:rPr>
          <w:sz w:val="21"/>
          <w:szCs w:val="21"/>
        </w:rPr>
        <w:t>　建物の種類　：　校舎、図書館、体育館、講堂、寄宿舎等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  <w:sz w:val="21"/>
          <w:szCs w:val="21"/>
        </w:rPr>
        <w:t>②</w:t>
      </w:r>
      <w:r>
        <w:rPr>
          <w:sz w:val="21"/>
          <w:szCs w:val="21"/>
        </w:rPr>
        <w:t>　構造　：　鉄筋造、鉄骨造、木造等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  <w:sz w:val="21"/>
          <w:szCs w:val="21"/>
        </w:rPr>
        <w:t>③</w:t>
      </w:r>
      <w:r>
        <w:rPr>
          <w:sz w:val="21"/>
          <w:szCs w:val="21"/>
        </w:rPr>
        <w:t>　階層　：　２階建、３階建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東京都</cp:lastModifiedBy>
  <cp:lastPrinted>2011-02-10T10:05:00Z</cp:lastPrinted>
  <dcterms:modified xsi:type="dcterms:W3CDTF">2013-04-18T06:27:00Z</dcterms:modified>
  <cp:revision>19</cp:revision>
  <dc:subject/>
  <dc:title/>
</cp:coreProperties>
</file>